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Порядку предоставления социальных</w:t>
      </w:r>
    </w:p>
    <w:p>
      <w:pPr>
        <w:pStyle w:val="Normal"/>
        <w:jc w:val="right"/>
        <w:rPr/>
      </w:pPr>
      <w:r>
        <w:rPr/>
        <w:t>выплат Ветеранам ВОВ, утвержденном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городского округа Кинель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Сама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592"/>
        <w:gridCol w:w="2340"/>
        <w:gridCol w:w="1260"/>
      </w:tblGrid>
      <w:tr>
        <w:trPr/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е администрации городского округа Кинель А.А.Прокудину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8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2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проживающего (ей)  по адресу:  </w:t>
            </w:r>
            <w:r>
              <w:rPr/>
              <w:t xml:space="preserve">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З А Я В Л Е Н И 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шу предоставить социальную выплату мне как ветерану Великой Отечественной войны 1941-1945 годов, вдове инвалида и участника Великой Отечественной войны 1941-1945 годов на улучшение условий проживания (нужное подчеркнуть).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Социальную выплату  производить через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Организацию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 подрядчика, платежные реквизи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44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Сбербанк РФ №___________________  на счет  указанный мно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44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К заявлению прилагаю следующие документы: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ind w:left="-18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Согласен </w:t>
      </w:r>
      <w:r>
        <w:rPr/>
        <w:t>с обработкой моих персональных данных, для целей назначения и организации социальных выплат, мер социальной поддержке в соответствии с Постановлением Правительства Самарской области от 11.03.2012г. .№ 112 «О предоставлении в 2012 году субсидий из областного бюджета местным бюджетам в целях софинансирования расходных обязательств муниципальных образований в Самарской области по предоставлению социальных выплат ветеранам Великой Отечественной войны в 1941-1945 годов, вдовам инвалидов и участников Великой Отечественной войны 1941-1945 годов на осуществление мероприятий, направленных на улучшение условий  проживания ветеранов Великой Отечественной войны 1941-1945 годов, вдов инвалидов и участников Великой Отечественной войны 1941-1945 годов» и Федеральным Законом от 27.07.2006 г.№152-ФЗ « О персональных данных» в течении срока действия мер социальной поддержк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Даю согласие</w:t>
      </w:r>
      <w:r>
        <w:rPr/>
        <w:t xml:space="preserve"> на действия (операции) с персональными данными, включая сбор, систематизацию накопления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>« _____» ________________2012 г.</w:t>
        <w:tab/>
        <w:t xml:space="preserve">                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6185</wp:posOffset>
                </wp:positionH>
                <wp:positionV relativeFrom="paragraph">
                  <wp:posOffset>179070</wp:posOffset>
                </wp:positionV>
                <wp:extent cx="173736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подпись заявител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4.1pt;mso-position-vertical-relative:text;margin-left:2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подпись заяв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>Документы приняты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6"/>
        </w:rPr>
        <w:t>« _____» ________________2012г.</w:t>
        <w:tab/>
        <w:t xml:space="preserve">             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127000</wp:posOffset>
                </wp:positionV>
                <wp:extent cx="301752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(подпись лица, принявшего документы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10pt;mso-position-vertical-relative:text;margin-left:2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(подпись лица, принявшего документ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тиль1"/>
    <w:basedOn w:val="Normal"/>
    <w:qFormat/>
    <w:pPr>
      <w:spacing w:lineRule="auto" w:line="480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54:00Z</dcterms:created>
  <dc:creator>expert</dc:creator>
  <dc:description/>
  <cp:keywords/>
  <dc:language>en-US</dc:language>
  <cp:lastModifiedBy>1</cp:lastModifiedBy>
  <cp:lastPrinted>2012-04-03T08:53:00Z</cp:lastPrinted>
  <dcterms:modified xsi:type="dcterms:W3CDTF">2012-04-03T05:53:00Z</dcterms:modified>
  <cp:revision>6</cp:revision>
  <dc:subject/>
  <dc:title>Руководителю  МУ Управления </dc:title>
</cp:coreProperties>
</file>